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4001780 H|http://www.ncbi.nlm.nih.gov/pubmed/23043934 H|javascript:AL_get(this,\\ 'jour',\\ 'J\\ Biol\\ Chem.');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/19084451 H|http://www.ncbi.nlm.nih.gov/pubmed/19056372 H|http://www.ncbi.nlm.nih.gov/pubmed/18492086 H|http://www.ncbi.nlm.nih.gov/entrez/query.fcgi H|http://www.ncbi.nlm.nih.gov/pubmed/15910857 H|http://www.ncbi.nlm.nih.gov/pubmed/15459974 H|http://www.ncbi.nlm.nih.gov/pubmed/14732481 H|http://www.ncbi.nlm.nih.gov/pubmed/124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4001780 NHHS|http://www.ncbi.nlm.nih.gov/pubmed/23043934 SHUS|javascript:AL_get(this,\\ 'jour',\\ 'J\\ Biol\\ Chem.');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/19084451 NHHS|http://www.ncbi.nlm.nih.gov/pubmed/19056372 NHHS|http://www.ncbi.nlm.nih.gov/pubmed/18492086 NHHS|http://www.ncbi.nlm.nih.gov/entrez/query.fcgi NHHS|http://www.ncbi.nlm.nih.gov/pubmed/15910857 NHHS|http://www.ncbi.nlm.nih.gov/pubmed/15459974 NHHS|http://www.ncbi.nlm.nih.gov/pubmed/14732481 NHHS|http://www.ncbi.nlm.nih.gov/pubmed/124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